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27"/>
        <w:gridCol w:w="2238"/>
        <w:gridCol w:w="831"/>
        <w:gridCol w:w="4341"/>
      </w:tblGrid>
      <w:tr>
        <w:trPr>
          <w:trHeight w:val="400" w:hRule="atLeast"/>
        </w:trPr>
        <w:tc>
          <w:tcPr>
            <w:tcW w:w="1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E ADEMPIMENTI GENERALI DELLA PROCEDURA DI AFFIDAMENTO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CIG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getto dell’appal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conducibilità all’ambito di applicazione del Codic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contratti esclusi, nei contratti attivi o nei contratti a titolo gratuito o nelle altre tipologie cui il Codice non si applica? (art. 13, commi 2 ss., art. 56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settori speciali? (artt. 141-15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ppalto rientra in categorie particolari dei settori ordinari? (artt. 127-140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appalt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…</w:t>
            </w:r>
            <w:r>
              <w:rPr>
                <w:rFonts w:cs="Arial" w:ascii="Arial" w:hAnsi="Arial"/>
                <w:sz w:val="20"/>
                <w:szCs w:val="20"/>
              </w:rPr>
              <w:t>..+ IV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ai fini del computo del valore sono compresi opzioni e rinnovi comunque denominati. La quantificazione è operata al momento dell'invio dell'avviso di indizione di gara o del bando di gara o, nei casi in cui non sia prevista un'indizione di gara, al momento in cui la stazione appaltante o l'ente concedente avvia la procedura di affidamento del contratto (art. 14, commi 4 e ss.)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prasogl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sogl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le soglie di rilevanza europea sono pari 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euro 5.382.000 per gli appalti pubblici di lavori e per le concessioni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euro 140.000 per gli appalti pubblici di forniture, di servizi e per i concorsi pubblici di progettazione aggiudicati dalle stazioni appaltanti che sono autorità governative centrali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uro 215.000 per gli appalti pubblici di forniture, di servizi e per i concorsi pubblici di progettazione aggiudicati da stazioni appaltanti sub-central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4, comma 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ddivisione in lotti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er garantire la effettiva partecipazione delle micro, delle piccole e delle medie imprese, anche di prossimità, l’appalto è stato suddiviso in lotti funzionali, prestazionali o quantitativi in conformità alle categorie o specializzazioni nel settore dei lavori, servizi e forniture? (art. 58, comma 1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o di mancata suddivisione dell'appalto in lotti, nel bando o nell'avviso di indizione della gara le stazioni appaltanti motivano la scelta? (art. 58, comma 2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rispettato il divieto di accorpamento artificioso? (art. 58, comma 3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è rispettato il divieto di frazionamento artificioso? (art. 14, comma 6)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pologia di prestazion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opere e lavori    □ fornitura di beni      □ prestazione di servizi     □ contratto misto (*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) art. 14, comma 18: l’aggiudicazione avviene secondo le disposizioni applicabili al tipo di appalto che caratterizza l’oggetto principale del contratto. Nei contratti misti l’oggetto principale è determinato in base al valore stimato più elevato.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ia di prestazion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INFERIORE A 14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 140.000 EURO E INFERIORE ALLE SOGLIE DELL’ART. 14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LLE SOGLIE DELL’ART. 1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INFERIORE A 15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50.000 EURO E INFERIORE A 1.000.000 DI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.000.000 DI EURO E INFERIORE ALLE SOGLIE DELL’ART. 1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LLE SOGLIE DELL’ART. 14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procedura di affidamen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CEDURA APERTA (art. 71) (rif. check-list 8 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RISTRETTA (art. 72)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COMPETITIVA CON NEGOZIAZIONE (rif. check-list 10 -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LOGO COMPETITIVO (art. 74) (rif. check-list 11 -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TENARIATO PER L’INNOVAZIONE (art. 75) (rif. check-lis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 – 12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PREVIA PUBBLICAZIONE DI UN BANDO DI GARA (art. 76) (rif. check-list 13 - 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DIRETTO (art. 50, comma 1, lettere a e b) (rif. check-list 6 -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BANDO PER AFFIDAMENTI SOTTO SOGLIA (art. 50, comma 1, lettere c, d ed e) (rif. check-list 6 - 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IN HOUSE (art. 7 e Allegato I.1) (rif. check-list 14 -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O DI COOPERAZIONE TRA PIÙ AMMINISTRAZIONI (art. 7, comma 4) (rif. check-list 15 -</w:t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INE SU CONVENZIONE QUADRO STIPULATA DA CONSIP, CENTRALE DI COMMITTENZA O ALTRO SOGGETTO AGGREGATORE (rif. check-list: in funzione della procedura seguita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HIESTA DI OFFERTA SU MEPA (RDO)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QUISTO A CATALOG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 </w:t>
            </w:r>
            <w:r>
              <w:rPr>
                <w:rFonts w:cs="Arial" w:ascii="Arial" w:hAnsi="Arial"/>
                <w:sz w:val="20"/>
                <w:szCs w:val="20"/>
              </w:rPr>
              <w:t xml:space="preserve">TRATTATIVA DIRETTA CON UNICO OPERATORE SU MEPA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DINE SU ALTRO MERCATO ELETTRONICO O STRUMENTO TELEMATC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DINAMICO DI ACQUISIZIONE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stazione appaltante</w:t>
            </w:r>
          </w:p>
          <w:p>
            <w:pPr>
              <w:pStyle w:val="Normal"/>
              <w:spacing w:before="0" w:after="200"/>
              <w:ind w:left="426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STATALE CENTRALE O PERIFERIC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TO O SCUOLA DI OGNI ORDINE E GRAD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ZIONE EDUCATIVA O ISTITUZIONE UNIVERSITAR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REGION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LOCALE DI CUI ALL’ART. 2 DEL D.LGS. 18 AGOSTO 2000, N. 267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ORZIO O ASSOCIAZIONE DI ENTI LOCA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RZIO DI BONIFIC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DEL SERVIZIO SANITARIO NAZION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 CAPOLUOGO DI PROVINC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INSERITA NEL CONTO ECONOMICO CONSOLIDATO IST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DI CUI ALL’ART. 1 DEL DECRETO LEGISLATIVO 30 MARZO 2001, N. 16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PUBBLICO NON ECONOM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SMO DI DIRITTO PUBBL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RO (specificare)  __________________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ficazione della stazione appaltant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suna qualificazione richiesta e possibilità di procedere direttamente e autonomamente per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acquisizione di forniture e servizi di importo fino a 140.000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affidamento di lavori d'importo pari o inferiore a 50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ffettuazione di ordini a valere su strumenti di acquisto messi a disposizione dalle centrali di committenza qualificate e dai soggetti aggregator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base o di primo livello richiesta per servizi e forniture fino alla soglia di 750.000 euro e per lavori fino a 1 milione di eur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intermedia o di secondo livello richiesta per servizi e forniture fino a 5 milioni di euro e per lavori fino alla soglia di cui all'articolo 14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avanzata o di terzo livello, senza limiti di importo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t. 62-63 e Allegato II.4; cfr. elenco delle stazioni appaltanti qualificate istituite presso ANAC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aggiud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TA ECONOMICAMENTE PIÙ VANTAGGIOS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A BASE DEL MINOR PREZZO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 possibile solo per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affidamenti sotto soglia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i servizi e le forniture con caratteristiche standardizzate o le cui condizioni sono definite dal mercato, fatta eccezione per i servizi ad alta intensità di manodopera di cui alla definizione dell'art. 2, comma 1, lettera e), dell'Allegato I.1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sono aggiudicati esclusivamente con il criterio dell’offerta economicamente più vantaggiosa sulla base del miglior rapporto qualità/prezz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i contratti relativi ai servizi sociali e di ristorazione ospedaliera, assistenziale e scolastica, nonché ai servizi ad alta intensità di manodopera, come definiti dall'art. 2, comma 1, lettera e), dell'Allegato I.1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 contratti relativi all'affidamento dei servizi di ingegneria e architettura e degli altri servizi di natura tecnica e intellettuale di importo pari o superiore a 140.000 eur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i contratti di servizi e le forniture di importo pari o superiore a 140.000 euro caratterizzati da notevole contenuto tecnologico o che hanno un carattere innovativ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li affidamenti in caso di dialogo competitivo e di partenariato per l'innovazione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li affidamenti di appalto integrat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i contratti relativi ai lavori caratterizzati da notevole contenuto tecnologico o con carattere innovativ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08 e Allegato II.8)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o a base d’asta/ costi manodopera/oneri sicurezza/costi sicurezza aziendale 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cui ….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tivazione valutazion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ionevolezza costi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ggiudica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% del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zioni ulterior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i invitat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te pervenu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ze di parere precontenzioso ANA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o determinazione del collegio consultivo tecnico (ove costituito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rsi al TAR/CDS/giudice ordinario relativi alla fase di affidamento o esecuzion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vali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o aggiudicatari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economici che hanno presentato offert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ina RUP </w:t>
            </w:r>
            <w:r>
              <w:rPr>
                <w:rFonts w:cs="Arial" w:ascii="Arial" w:hAnsi="Arial"/>
                <w:sz w:val="20"/>
                <w:szCs w:val="20"/>
              </w:rPr>
              <w:t>(art. 15 e Allegato I.2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 ed estremi atto nomi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petto delle norme in materia di conflitto d’interess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rt. 16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4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9"/>
      <w:gridCol w:w="3009"/>
      <w:gridCol w:w="1432"/>
      <w:gridCol w:w="2082"/>
      <w:gridCol w:w="2357"/>
      <w:gridCol w:w="4598"/>
    </w:tblGrid>
    <w:tr>
      <w:trPr>
        <w:trHeight w:val="278" w:hRule="atLeast"/>
      </w:trPr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0"/>
      <w:gridCol w:w="3458"/>
      <w:gridCol w:w="1106"/>
      <w:gridCol w:w="2801"/>
      <w:gridCol w:w="1862"/>
      <w:gridCol w:w="3933"/>
    </w:tblGrid>
    <w:tr>
      <w:trPr>
        <w:trHeight w:val="412" w:hRule="atLeast"/>
      </w:trPr>
      <w:tc>
        <w:tcPr>
          <w:tcW w:w="1455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  <w:r>
            <w:rPr>
              <w:rFonts w:cs="Tahoma" w:ascii="Arial" w:hAnsi="Arial"/>
              <w:sz w:val="20"/>
              <w:szCs w:val="22"/>
            </w:rPr>
            <w:t xml:space="preserve"> (D.Lgs. 31 marzo 2023, n. 36 e s.m.i.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  <w:tr>
      <w:trPr>
        <w:trHeight w:val="412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Programma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 xml:space="preserve">PSP regione 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tervento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escrizione procedura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  <w:tr>
      <w:trPr>
        <w:trHeight w:val="447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Beneficiario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Beneficiario pubblico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s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.p.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40:00Z</dcterms:created>
  <dc:creator>Gianpaolo Colletta</dc:creator>
  <dc:description/>
  <cp:keywords/>
  <dc:language>en-US</dc:language>
  <cp:lastModifiedBy>user</cp:lastModifiedBy>
  <cp:lastPrinted>2018-03-08T13:07:00Z</cp:lastPrinted>
  <dcterms:modified xsi:type="dcterms:W3CDTF">2024-06-04T06:46:00Z</dcterms:modified>
  <cp:revision>7</cp:revision>
  <dc:subject/>
  <dc:title/>
</cp:coreProperties>
</file>